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0 » октя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а) в пункте 1 цифры «19 208,8» заменить цифрами «19 640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цифры «21 424,5» заменить цифрами «22 916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3 27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2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3-01-11T13:17:00Z</cp:lastPrinted>
  <dcterms:modified xsi:type="dcterms:W3CDTF">2025-10-16T13:45:00Z</dcterms:modified>
  <cp:revision>64</cp:revision>
  <dc:subject/>
  <dc:title>ПРОЕКТ</dc:title>
</cp:coreProperties>
</file>